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4.08.2017 года № 30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1 полугодие 2017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 1 полугодие 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7-08-14T10:44:00Z</cp:lastPrinted>
  <dcterms:modified xsi:type="dcterms:W3CDTF">2017-08-14T06:44:00Z</dcterms:modified>
  <cp:revision>5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